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nline Courses aren’t just for Home-Schoolers anymore”</w:t>
      </w:r>
    </w:p>
    <w:p>
      <w:pPr>
        <w:pStyle w:val="Normal"/>
        <w:rPr/>
      </w:pPr>
      <w:hyperlink r:id="rId2">
        <w:r>
          <w:rPr>
            <w:rStyle w:val="InternetLink"/>
          </w:rPr>
          <w:t>http://www.csmonitor.com/2006/0330/p14s02-leg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ticle that discusses the reasons for the growth of on-line learning situations.  The ability to offer classes to kids that they can’t get at school, credit recovery, medical issues, etc.  The one thing they brought up that I found interesting was their idea the since there is an emphasis on math and science in US schools today, on line might be a good way to offer kids more math and science classes from actual math and science teachers; since there is a shortage of these teachers in the US.  They also addressed the “cyber land grab” of companies recruiting students and getting the state money that follow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le"/>
        </w:rPr>
        <w:t>“</w:t>
      </w:r>
      <w:r>
        <w:rPr>
          <w:rStyle w:val="Title"/>
        </w:rPr>
        <w:t>Mich. first to mandate online learning”</w:t>
      </w:r>
    </w:p>
    <w:p>
      <w:pPr>
        <w:pStyle w:val="Normal"/>
        <w:rPr/>
      </w:pPr>
      <w:hyperlink r:id="rId3">
        <w:r>
          <w:rPr>
            <w:rStyle w:val="InternetLink"/>
          </w:rPr>
          <w:t>http://www.eschoolnews.com/news/top-news/index.cfm?i=36910&amp;page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behind the passing of the law in Michigan.  They cite all the positive points to online learning; but they never mention any of the potential drawbacks. Considering the magazine the article appears in, I guess I would not expect them to point out any of the pitfal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monitor.com/2006/0330/p14s02-legn.html" TargetMode="External"/><Relationship Id="rId3" Type="http://schemas.openxmlformats.org/officeDocument/2006/relationships/hyperlink" Target="http://www.eschoolnews.com/news/top-news/index.cfm?i=36910&amp;page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6:46:00Z</dcterms:created>
  <dc:creator>AACBYY05G</dc:creator>
  <dc:description/>
  <cp:keywords/>
  <dc:language>en-US</dc:language>
  <cp:lastModifiedBy>AACBYY05G</cp:lastModifiedBy>
  <dcterms:modified xsi:type="dcterms:W3CDTF">2008-07-17T17:25:00Z</dcterms:modified>
  <cp:revision>1</cp:revision>
  <dc:subject/>
  <dc:title>“Online Courses aren’t just for Home-Schoolers anymore”</dc:title>
</cp:coreProperties>
</file>